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>МОЗГОВОЙ ШТУРМ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ы узнали из стартовой презентации: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ша группа называется 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м нужно узнать: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ля этого мы 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8:10:00Z</dcterms:created>
  <dc:creator>lyudmila</dc:creator>
  <dc:description/>
  <cp:keywords/>
  <dc:language>en-US</dc:language>
  <cp:lastModifiedBy>lyudmila</cp:lastModifiedBy>
  <dcterms:modified xsi:type="dcterms:W3CDTF">2011-05-31T18:10:00Z</dcterms:modified>
  <cp:revision>1</cp:revision>
  <dc:subject/>
  <dc:title>МОЗГОВОЙ ШТУРМ</dc:title>
</cp:coreProperties>
</file>